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 СВЕРДЛ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ДУХОВСКИЙ СЕЛЬСКИЙ СОВЕТ НАРОДНЫХ ДЕПУТАТОВ</w:t>
      </w:r>
      <w:r>
        <w:rPr>
          <w:rFonts w:cs="Arial" w:ascii="Arial" w:hAnsi="Arial"/>
          <w:b/>
        </w:rPr>
        <w:t xml:space="preserve">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3 марта 2017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6/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бюджет Богодуховского сельского поселения на 2017 год и плановый период 2018 и 2019 год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нято на  6   заседании Богодуховского сельского Совета народных депутатов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ассмотрев предложенные администрацией Богодуховского сельского поселения изменения к решению Богодуховского сельского Совета народных депутатов от 30 декабря 2016 года № 5/21 «О бюджете Богодуховского сельского поселения на 2017 год и плановый период 2018 и 2019 годов», Богодуховский сельский Совет народных депутатов РЕШИЛ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Внести в Решение Богодуховского сельского Совета народных депутатов от 30 декабря 2016 года № 5/21 «О бюджете Богодуховского сельского поселения на 2017 год и  плановый период 2018 и 2019 годов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- в подпункте 1) изменить  сумму доходов бюджета на 2017 год  с 1823,0 тыс.рублей на 1898,0 тыс.рубл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подпункте 2) изменить сумму расходов бюджета на 2017 год с 1983,0 тыс.рублей на 2058,0 тыс.рублей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одпункте 6) приложение 1 изложить в новой редакции (приложение прилагается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ункте 8  приложение 7 изложить в новой редакции (приложение прилагаетс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0 приложение 9 изложить в новой редакции (приложение прилагаетс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2 приложение 11  изложить в новой редакции (приложение прилагаетс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4 приложение 13  изложить в новой редакции (приложение прилагается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Настоящее решение подлежит обнародова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Глава Богодуховского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сельского поселения                                                                         А.В.Разуваев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48:00Z</dcterms:created>
  <dc:creator>1</dc:creator>
  <dc:description/>
  <cp:keywords/>
  <dc:language>en-US</dc:language>
  <cp:lastModifiedBy>Admin</cp:lastModifiedBy>
  <cp:lastPrinted>2017-05-29T17:44:00Z</cp:lastPrinted>
  <dcterms:modified xsi:type="dcterms:W3CDTF">2017-05-30T08:44:00Z</dcterms:modified>
  <cp:revision>12</cp:revision>
  <dc:subject/>
  <dc:title/>
</cp:coreProperties>
</file>